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ZAŁĄCZNIK NR 2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4"/>
          <w:szCs w:val="24"/>
        </w:rPr>
        <w:t>DLA POSTĘPOWANIA O UDZIELENIE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10/NORW/2022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DOSTAWĘ </w:t>
      </w:r>
      <w:r>
        <w:rPr>
          <w:rStyle w:val="Markedcontent"/>
          <w:b/>
          <w:sz w:val="24"/>
          <w:szCs w:val="24"/>
        </w:rPr>
        <w:t>PLOTERA LASEROWEGO</w:t>
      </w:r>
    </w:p>
    <w:p>
      <w:pPr>
        <w:pStyle w:val="Normal"/>
        <w:ind w:left="6372" w:hanging="566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3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a nazwa/firma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y adre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KR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iDG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ny rejestr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rezentowany przez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OŚWIADCZENIE WYKONAWCY</w:t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składane na podstawie art. 125 ust. 1 ustawy Prawo zamówień publicznych (dalej jako ustawa PZP)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a potrzeby przedmiotowego  postępowania o udzielenie zamówienia publicznego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wadzonego przez Zamawiającego – LARECO Mikołaj Zińczuk oświadczam, co następuje: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 punkcie IX Specyfikacji Warunków Zamówienia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108 ust. 1 pkt. 1-6 ustawy PZP tj. na podstawie  przesłanek określonych w punkcie VIII Specyfikacji Warunków Zamówienia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achodzą w stosunku do mnie podstawy wykluczenia z postępowania na podstawie art. ………………………ustawy PZP </w:t>
      </w:r>
      <w:r>
        <w:rPr>
          <w:i/>
          <w:sz w:val="24"/>
          <w:szCs w:val="24"/>
        </w:rPr>
        <w:t>(</w:t>
      </w:r>
      <w:r>
        <w:rPr>
          <w:iCs/>
          <w:sz w:val="24"/>
          <w:szCs w:val="24"/>
        </w:rPr>
        <w:t>podać mającą zastosowanie podstawę wykluczenia spośród wymienionych w art. 108 ust. 1 ustawy PZP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widowControl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left="360" w:righ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left="360" w:right="14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skazuję, że dokumenty, o których mowa w pkt. IX.1 SWZ, są dostępne pod następującym adresem ogólnodostępnej bezpłatnej bazy danych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□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s://ems.ms.gov.pl</w:t>
        </w:r>
      </w:hyperlink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□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https://prod.ceidg.gov.pl</w:t>
        </w:r>
      </w:hyperlink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□ … … … … … … … … … … … … … … … … … </w:t>
      </w:r>
      <w:r>
        <w:rPr>
          <w:sz w:val="24"/>
          <w:szCs w:val="24"/>
        </w:rPr>
        <w:t>...</w:t>
      </w:r>
    </w:p>
    <w:p>
      <w:pPr>
        <w:pStyle w:val="Normal"/>
        <w:widowControl/>
        <w:autoSpaceDE w:val="false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false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właściwą treść należy zaznaczyć w następujący sposób: </w:t>
      </w:r>
      <w:r>
        <w:rPr>
          <w:rFonts w:eastAsia="Wingdings 2" w:cs="Wingdings 2" w:ascii="Wingdings 2" w:hAnsi="Wingdings 2"/>
          <w:sz w:val="24"/>
          <w:szCs w:val="24"/>
        </w:rPr>
        <w:t></w:t>
      </w:r>
      <w:r>
        <w:rPr>
          <w:i/>
          <w:iCs/>
          <w:sz w:val="24"/>
          <w:szCs w:val="24"/>
        </w:rPr>
        <w:t>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jscowość i data: 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1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2*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3*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Jeśli dotycz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rFonts w:cs="Calibri"/>
        <w:lang w:val="en-US" w:eastAsia="en-US"/>
      </w:rPr>
      <w:drawing>
        <wp:inline distT="0" distB="0" distL="0" distR="0">
          <wp:extent cx="5760720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10:00Z</dcterms:created>
  <dc:creator> </dc:creator>
  <dc:description/>
  <cp:keywords/>
  <dc:language>en-US</dc:language>
  <cp:lastModifiedBy> </cp:lastModifiedBy>
  <dcterms:modified xsi:type="dcterms:W3CDTF">2022-07-06T14:59:00Z</dcterms:modified>
  <cp:revision>9</cp:revision>
  <dc:subject/>
  <dc:title/>
</cp:coreProperties>
</file>